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pPr>
      <w:r>
        <w:rPr>
          <w:szCs w:val="24"/>
        </w:rPr>
        <w:tab/>
        <w:t xml:space="preserve">Úřad: </w:t>
      </w:r>
      <w:r>
        <w:rPr>
          <w:b/>
        </w:rPr>
        <w:t xml:space="preserve"> Úřad městského obvodu Slezská Ostrava- odbor </w:t>
        <w:tab/>
        <w:t>územního plánování a stavebního řádu</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r>
        <w:rPr>
          <w:szCs w:val="24"/>
        </w:rPr>
        <w:tab/>
        <w:t>Ulice:</w:t>
        <w:tab/>
      </w:r>
      <w:r>
        <w:rPr>
          <w:b/>
          <w:szCs w:val="24"/>
        </w:rPr>
        <w:t>Těšín</w:t>
      </w:r>
      <w:r>
        <w:rPr>
          <w:b/>
        </w:rPr>
        <w:t>ská 138/35</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10 00  Ostrava</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Zkladntext3"/>
        <w:jc w:val="center"/>
        <w:rPr>
          <w:b/>
          <w:b/>
          <w:shadow/>
          <w:sz w:val="24"/>
          <w:szCs w:val="24"/>
          <w:effect w:val="blinkBackground"/>
        </w:rPr>
      </w:pPr>
      <w:r>
        <w:rPr>
          <w:b/>
          <w:shadow/>
          <w:sz w:val="24"/>
          <w:szCs w:val="24"/>
          <w:effect w:val="blinkBackground"/>
        </w:rPr>
        <w:t xml:space="preserve">DOMY PRO SOCIÁLNÍ ÚČELY, OSTRAVA K.Ú.HRUŠOV, PARC.Č.1274  </w:t>
      </w:r>
    </w:p>
    <w:p>
      <w:pPr>
        <w:pStyle w:val="Zkladntext3"/>
        <w:jc w:val="center"/>
        <w:rPr>
          <w:rFonts w:cs="Times New Roman"/>
          <w:b/>
          <w:b/>
          <w:sz w:val="24"/>
          <w:szCs w:val="24"/>
        </w:rPr>
      </w:pPr>
      <w:r>
        <w:rPr>
          <w:b/>
          <w:sz w:val="24"/>
          <w:szCs w:val="24"/>
        </w:rPr>
        <w:t>včetně vybudování zpevněných ploch pro objekt, sadových úprav, napojení na komunikaci, přípojky vody, vedení NN od hranice pozemku stavebníka k domu, přípojky jednotné kanalizace, dešťové kanalizace včetně retenční šachtice pro zpomalení odtoku dešťových vod, úprava oplocení</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284071510"/>
      <w:bookmarkStart w:id="1" w:name="__Fieldmark__0_284071510"/>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284071510"/>
      <w:bookmarkStart w:id="3" w:name="__Fieldmark__1_284071510"/>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284071510"/>
      <w:bookmarkStart w:id="6" w:name="__Fieldmark__2_284071510"/>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284071510"/>
      <w:bookmarkStart w:id="8" w:name="__Fieldmark__3_284071510"/>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284071510"/>
      <w:bookmarkStart w:id="10" w:name="__Fieldmark__4_284071510"/>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284071510"/>
      <w:bookmarkStart w:id="12" w:name="__Fieldmark__5_284071510"/>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284071510"/>
      <w:bookmarkStart w:id="14" w:name="__Fieldmark__6_284071510"/>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284071510"/>
      <w:bookmarkStart w:id="16" w:name="__Fieldmark__7_284071510"/>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284071510"/>
      <w:bookmarkStart w:id="18" w:name="__Fieldmark__8_284071510"/>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84071510"/>
      <w:bookmarkStart w:id="20" w:name="__Fieldmark__9_284071510"/>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284071510"/>
      <w:bookmarkStart w:id="22" w:name="__Fieldmark__10_284071510"/>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284071510"/>
      <w:bookmarkStart w:id="24" w:name="__Fieldmark__11_284071510"/>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Zkladntext31"/>
        <w:shd w:fill="auto" w:val="clear"/>
        <w:spacing w:lineRule="auto" w:line="240" w:before="0" w:after="0"/>
        <w:ind w:left="40" w:right="340" w:hanging="0"/>
        <w:rPr>
          <w:rFonts w:ascii="Times New Roman" w:hAnsi="Times New Roman" w:cs="Times New Roman"/>
          <w:b/>
          <w:b/>
          <w:sz w:val="24"/>
          <w:szCs w:val="24"/>
          <w:lang w:val="cs-CZ" w:eastAsia="cs-CZ"/>
        </w:rPr>
      </w:pPr>
      <w:r>
        <w:rPr>
          <w:rFonts w:cs="Times New Roman" w:ascii="Times New Roman" w:hAnsi="Times New Roman"/>
          <w:b/>
          <w:sz w:val="24"/>
          <w:szCs w:val="24"/>
          <w:lang w:val="cs-CZ" w:eastAsia="cs-CZ"/>
        </w:rPr>
      </w:r>
    </w:p>
    <w:p>
      <w:pPr>
        <w:pStyle w:val="Zkladntext31"/>
        <w:shd w:fill="auto" w:val="clear"/>
        <w:spacing w:lineRule="auto" w:line="240" w:before="0" w:after="0"/>
        <w:ind w:left="40" w:right="340" w:hanging="0"/>
        <w:rPr>
          <w:rFonts w:ascii="Times New Roman" w:hAnsi="Times New Roman" w:cs="Times New Roman"/>
          <w:sz w:val="24"/>
          <w:szCs w:val="24"/>
        </w:rPr>
      </w:pPr>
      <w:r>
        <w:rPr>
          <w:rFonts w:cs="Times New Roman" w:ascii="Times New Roman" w:hAnsi="Times New Roman"/>
          <w:b/>
          <w:sz w:val="24"/>
          <w:szCs w:val="24"/>
          <w:lang w:val="cs-CZ" w:eastAsia="cs-CZ"/>
        </w:rPr>
        <w:t xml:space="preserve">Jedná se o </w:t>
      </w:r>
      <w:r>
        <w:rPr>
          <w:rFonts w:cs="Times New Roman" w:ascii="Times New Roman" w:hAnsi="Times New Roman"/>
          <w:sz w:val="24"/>
          <w:szCs w:val="24"/>
        </w:rPr>
        <w:t>vybudování novostavby domova pro sociální účely, tedy objektu pro bydlení osob se zdravotním postižením pro 12 osob. Budova- domov je funkčně rozdělen na dvě bytové jednotky-domácnosti, každá jednotka je pro 6 uživatelů- bydlících osob. Jedná se o pobytovou sociální službu poskytovanou jako bydlení v bytě, resp. v rodinném domě. Cílovou skupinou jsou osoby zdravotně postižené s vysokou a střední mírou podpory, věk od 18 do 60 let. Každá domácnost zajišťuje svým uživatelům soukromí, jsou zde pokoje pro jednoho a pro dva uživatele. Součástí každé z domácností je samostatná koupelna, sociální zařízení, dále pak kuchyňský kout, obývací pokoj a pokoje –ložnice pro uživatele. Dále je součástí každého bytu technick</w:t>
      </w:r>
      <w:r>
        <w:rPr>
          <w:rFonts w:cs="Times New Roman" w:ascii="Times New Roman" w:hAnsi="Times New Roman"/>
          <w:sz w:val="24"/>
          <w:szCs w:val="24"/>
          <w:lang w:val="cs-CZ"/>
        </w:rPr>
        <w:t>é zázemí bytu</w:t>
      </w:r>
      <w:r>
        <w:rPr>
          <w:rFonts w:cs="Times New Roman" w:ascii="Times New Roman" w:hAnsi="Times New Roman"/>
          <w:sz w:val="24"/>
          <w:szCs w:val="24"/>
        </w:rPr>
        <w:t xml:space="preserve">, ve které bude umístěna pračka,sušička, úložné prostory a technické vybavení- tedy vnitřní jednotka tepelného čerpadla, zásobník teplé vody. Personál bude zajišťovat nutnou míru podpory pro klienty formou terénní péče, předpokládá se pobyt 1 člena personálu v objektu v noční době a cca 2-4 osob personálu v denní době. Personál má v budově vyhrazenou svou šatnu-denní místnost, WC a koupelnu.  Celý objekt je vybaven a navržen dle vyhlášky 398/2009 Sb. jako bezbariérově přístupný, j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cihelného zdiva therm se zateplením minerální vatou tl. 180 mm, stropy prefabrikované z předpjatých panelů Spiroll, střecha je zčásti plochá, jednoplášťová se zateplením a s krytinou ze střešní folie, nad bočními trakty je použito zastřešení pultovými střechami z dřevěných vazníků se styčníkovými destičkami. Krytina pultových střech je rovněž ze střešní folie.     </w:t>
      </w:r>
      <w:r>
        <w:rPr>
          <w:rFonts w:eastAsia="Times New Roman" w:cs="Times New Roman" w:ascii="Times New Roman" w:hAnsi="Times New Roman"/>
          <w:spacing w:val="0"/>
          <w:sz w:val="24"/>
          <w:szCs w:val="24"/>
          <w:lang w:val="cs-CZ" w:eastAsia="cs-CZ"/>
        </w:rPr>
        <w:t xml:space="preserve"> </w:t>
      </w:r>
    </w:p>
    <w:p>
      <w:pPr>
        <w:pStyle w:val="Zkladntext31"/>
        <w:shd w:fill="auto" w:val="clear"/>
        <w:spacing w:lineRule="auto" w:line="240" w:before="0" w:after="0"/>
        <w:ind w:left="40" w:right="340" w:hanging="0"/>
        <w:rPr>
          <w:rFonts w:ascii="Times New Roman" w:hAnsi="Times New Roman" w:eastAsia="Times New Roman" w:cs="Times New Roman"/>
          <w:spacing w:val="0"/>
          <w:sz w:val="24"/>
          <w:szCs w:val="24"/>
          <w:lang w:val="cs-CZ" w:eastAsia="cs-CZ"/>
        </w:rPr>
      </w:pPr>
      <w:r>
        <w:rPr>
          <w:rFonts w:cs="Times New Roman" w:ascii="Times New Roman" w:hAnsi="Times New Roman"/>
          <w:sz w:val="24"/>
          <w:szCs w:val="24"/>
        </w:rPr>
        <w:t>Součástí stavby je vybudování zpevněných a parkovacích ploch pro objekt, sadových úprav, zřízení napojení na komunikaci- ul</w:t>
      </w:r>
      <w:r>
        <w:rPr>
          <w:rFonts w:cs="Times New Roman" w:ascii="Times New Roman" w:hAnsi="Times New Roman"/>
          <w:sz w:val="24"/>
          <w:szCs w:val="24"/>
          <w:lang w:val="cs-CZ"/>
        </w:rPr>
        <w:t>.</w:t>
      </w:r>
      <w:r>
        <w:rPr>
          <w:rFonts w:cs="Times New Roman" w:ascii="Times New Roman" w:hAnsi="Times New Roman"/>
          <w:sz w:val="24"/>
          <w:szCs w:val="24"/>
        </w:rPr>
        <w:t xml:space="preserve"> Na Liščině, přípoj</w:t>
      </w:r>
      <w:r>
        <w:rPr>
          <w:rFonts w:cs="Times New Roman" w:ascii="Times New Roman" w:hAnsi="Times New Roman"/>
          <w:sz w:val="24"/>
          <w:szCs w:val="24"/>
          <w:lang w:val="cs-CZ"/>
        </w:rPr>
        <w:t>ka</w:t>
      </w:r>
      <w:r>
        <w:rPr>
          <w:rFonts w:cs="Times New Roman" w:ascii="Times New Roman" w:hAnsi="Times New Roman"/>
          <w:sz w:val="24"/>
          <w:szCs w:val="24"/>
        </w:rPr>
        <w:t xml:space="preserve"> vody, vedení NN od hranice pozemku stavebníka k domu, přípojky jednotné kanalizace, vedení dešťové kanalizace včetně retenční šachtice pro zpomalení odtoku dešťových vod, úprava oplocení. </w:t>
      </w:r>
    </w:p>
    <w:p>
      <w:pPr>
        <w:pStyle w:val="TextBody"/>
        <w:ind w:right="-1" w:hanging="0"/>
        <w:rPr>
          <w:rFonts w:ascii="Times New Roman" w:hAnsi="Times New Roman" w:eastAsia="Times New Roman" w:cs="Times New Roman"/>
          <w:color w:val="000000"/>
          <w:spacing w:val="0"/>
          <w:sz w:val="24"/>
          <w:szCs w:val="24"/>
          <w:lang w:val="cs-CZ" w:eastAsia="cs-CZ"/>
        </w:rPr>
      </w:pPr>
      <w:r>
        <w:rPr>
          <w:rFonts w:eastAsia="Times New Roman" w:cs="Times New Roman" w:ascii="Times New Roman" w:hAnsi="Times New Roman"/>
          <w:color w:val="000000"/>
          <w:spacing w:val="0"/>
          <w:sz w:val="24"/>
          <w:szCs w:val="24"/>
          <w:lang w:val="cs-CZ" w:eastAsia="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284071510"/>
      <w:bookmarkStart w:id="26" w:name="__Fieldmark__12_284071510"/>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284071510"/>
      <w:bookmarkStart w:id="28" w:name="__Fieldmark__13_284071510"/>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284071510"/>
      <w:bookmarkStart w:id="30" w:name="__Fieldmark__14_284071510"/>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284071510"/>
      <w:bookmarkStart w:id="32" w:name="__Fieldmark__15_284071510"/>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284071510"/>
      <w:bookmarkStart w:id="34" w:name="__Fieldmark__16_284071510"/>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284071510"/>
      <w:bookmarkStart w:id="36" w:name="__Fieldmark__17_284071510"/>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284071510"/>
      <w:bookmarkStart w:id="38" w:name="__Fieldmark__18_284071510"/>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284071510"/>
      <w:bookmarkStart w:id="40" w:name="__Fieldmark__19_284071510"/>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284071510"/>
      <w:bookmarkStart w:id="42" w:name="__Fieldmark__20_284071510"/>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6 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284071510"/>
      <w:bookmarkStart w:id="44" w:name="__Fieldmark__21_284071510"/>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284071510"/>
      <w:bookmarkStart w:id="46" w:name="__Fieldmark__22_284071510"/>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284071510"/>
            <w:bookmarkStart w:id="48" w:name="__Fieldmark__23_284071510"/>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284071510"/>
            <w:bookmarkStart w:id="50" w:name="__Fieldmark__24_284071510"/>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284071510"/>
            <w:bookmarkStart w:id="52" w:name="__Fieldmark__25_284071510"/>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284071510"/>
            <w:bookmarkStart w:id="54" w:name="__Fieldmark__26_284071510"/>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284071510"/>
            <w:bookmarkStart w:id="56" w:name="__Fieldmark__27_284071510"/>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284071510"/>
            <w:bookmarkStart w:id="58" w:name="__Fieldmark__28_284071510"/>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284071510"/>
            <w:bookmarkStart w:id="60" w:name="__Fieldmark__29_284071510"/>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284071510"/>
            <w:bookmarkStart w:id="62" w:name="__Fieldmark__30_284071510"/>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284071510"/>
            <w:bookmarkStart w:id="64" w:name="__Fieldmark__31_284071510"/>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284071510"/>
            <w:bookmarkStart w:id="66" w:name="__Fieldmark__32_284071510"/>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284071510"/>
            <w:bookmarkStart w:id="68" w:name="__Fieldmark__33_284071510"/>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284071510"/>
            <w:bookmarkStart w:id="70" w:name="__Fieldmark__34_284071510"/>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284071510"/>
            <w:bookmarkStart w:id="72" w:name="__Fieldmark__35_284071510"/>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284071510"/>
            <w:bookmarkStart w:id="74" w:name="__Fieldmark__36_284071510"/>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284071510"/>
            <w:bookmarkStart w:id="76" w:name="__Fieldmark__37_284071510"/>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49:00Z</cp:lastPrinted>
  <dcterms:modified xsi:type="dcterms:W3CDTF">2016-03-30T11:51:00Z</dcterms:modified>
  <cp:revision>19</cp:revision>
  <dc:subject/>
  <dc:title>Příloha č</dc:title>
</cp:coreProperties>
</file>